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>Załącznik 1 do uchwały nr   XV / 87 /2011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b/>
        </w:rPr>
        <w:t xml:space="preserve">Rady Gminy Łysomice </w:t>
        <w:br/>
        <w:t>z dnia 21 grudnia 2011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 xml:space="preserve">     ………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pieczęć wnioskodawcy)</w:t>
        <w:tab/>
        <w:tab/>
        <w:tab/>
        <w:tab/>
        <w:tab/>
        <w:tab/>
        <w:t xml:space="preserve"> </w:t>
        <w:tab/>
        <w:t>(data i miejsce złożenia wniosku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NIOS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przyznanie dotacji na wsparcie projektu z zakresu rozwoju sportu </w:t>
        <w:br/>
        <w:t>na terenie Gminy Łysomice w roku 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I. Dane dotyczące Wnioskodawc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pełna nazwa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orma prawna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 lub w innym rejestrze* 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ata wpisu , rejestracji lub utworzenia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nr NIP ........................................................... nr REGON 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dokładny adres: miejscowość ..................................................... ul. 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mina ............................................................. powiat 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jewództwo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 .............................................................. faks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de-DE"/>
        </w:rPr>
        <w:t>e-mail: ..................................................... http:// 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azwa banku i numer rachunku 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nazwiska i imiona osób upoważnionych do podpisywania umowy o wykonanie zadania publicznego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bezpośrednio wykonującej zadanie, o którym mowa we wniosku………………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i uzupełnień dotyczących wniosku (imię i nazwisko oraz nr telefonu kontaktowego)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statutowej: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>
          <w:trHeight w:val="828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działalność statutowa nieodpłat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działalność statutowa odpłatna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MS Mincho;Meiryo" w:cs="Arial" w:ascii="Arial" w:hAnsi="Arial"/>
          <w:sz w:val="20"/>
          <w:szCs w:val="20"/>
        </w:rPr>
        <w:t>13) jeżeli wnioskodawca prowadzi działalność gospodarczą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>
          <w:trHeight w:val="714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umer wpisu do rejestru przedsiębior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zedmiot działalności gospodarcz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Opis projekt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Miejsce wykonywania 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el projekt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zczegółowy opis działań w zakresie realizacji projektu - przedsięwzięcia  /spójny z kosztorysem/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Harmonogram planowanych działań /z podaniem terminów ich rozpoczęcia i zakończenia/ wraz z liczbowym określeniem skali działań planowanych przy realizacj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Zakładane rezultaty realizacji projektu w zakresie rozwoju sportu kwalifikowanego na terenie gmin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b/>
          <w:b/>
          <w:bCs/>
          <w:sz w:val="20"/>
          <w:szCs w:val="20"/>
        </w:rPr>
      </w:pPr>
      <w:r>
        <w:rPr>
          <w:rFonts w:eastAsia="MS Mincho;Meiryo" w:cs="Arial" w:ascii="Arial" w:hAnsi="Arial"/>
          <w:b/>
          <w:bCs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Kalkulacja przewidywanych kosztów realizacji proj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ałkowity koszt projektu .............................[...............................zł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sztorys ze względu na rodzaj kosztów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260"/>
        <w:gridCol w:w="1260"/>
        <w:gridCol w:w="1995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Rodzaj kosztów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szty merytoryczne i administracyjne związane z realizacją zadania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 jednostk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  <w:t>Koszt całkowity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t>Z tego z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ej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i (w zł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Z tego z finansowych środków własnych, środków z innych źródeł oraz wpłat i opłat adresatów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wagi mogące mieć znaczenie przy ocenie kosztorysu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Przewidywane źródła finansowania projektu:</w:t>
      </w:r>
    </w:p>
    <w:p>
      <w:pPr>
        <w:pStyle w:val="Normal"/>
        <w:rPr/>
      </w:pPr>
      <w:r>
        <w:rPr/>
        <w:t>.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077"/>
        <w:gridCol w:w="145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nioskowana kwota dotacji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0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nansowe środki własne, środki z innych źródeł oraz wpłaty i opłaty adresatów*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z tego wpłaty i opłaty adresatów zadania .............................................. zł/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gółem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formacja o uzyskanych przez wnioskodawcę środkach prywatnych lub publicznych, których kwota została uwzględniona w ramach środków własnych: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zeczowy wkład własny wnioskodawcy w realizację projektu /np. nie obejmowany kosztorysem wkład w postaci udostępnianego lokalu, obiektu, materiałów, pracy wolontariuszy):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informacje dotycząc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artnerzy biorący udział w realizacji zadania /ze szczególnym uwzględnieniem administracji publicznej/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abela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kadrowe – przewidywane do wykorzystania przy realizacji zadania /informacje o kwalifikacjach osób, które będą zatrudnione przy realizacji zadań oraz o kwalifikacjach wolontariusz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odobnego rodzaju /ze wskazaniem, które z tych zadań realizowane były we współpracy z administracją publiczną/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4. Informacja o tym, czy oferent przewiduje korzystanie przy wykonaniu zadania z podwykonawców /określenie rodzaju podwykonawców wraz ze wskazaniem zakresu, w jakim będą uczestniczyć </w:t>
        <w:br/>
        <w:t>w realizacji zadania/:</w:t>
        <w:tab/>
        <w:tab/>
        <w:br/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 (-my), że:</w:t>
        <w:br/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 proponowany projekt w całości mieści się w zakresie działalności wnioskodawcy;</w:t>
        <w:tab/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</w:t>
        <w:tab/>
        <w:t xml:space="preserve"> w ramach składanego wniosku przewidujemy pobieranie*/niepobieranie* opłat od adresatów zadania;</w:t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 wnioskodawca jest związany niniejszym wnioskiem przez okres do dnia ...........................................;</w:t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dane we wniosku informacje są zgodne z aktualnym stanem prawnym i faktycznym;</w:t>
      </w:r>
    </w:p>
    <w:p>
      <w:pPr>
        <w:pStyle w:val="Tekstpodstawowy21"/>
        <w:tabs>
          <w:tab w:val="clear" w:pos="709"/>
          <w:tab w:val="left" w:pos="54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nioskod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 </w:t>
      </w:r>
      <w:r>
        <w:rPr>
          <w:rFonts w:cs="Arial" w:ascii="Arial" w:hAnsi="Arial"/>
          <w:sz w:val="16"/>
          <w:szCs w:val="16"/>
        </w:rPr>
        <w:t>(podpis osoby upoważnionej lub podpisy osób upoważnionych do składania oświadczeń woli w imieniu wnioskodawcy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i do wniosk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Aktualny odpis z rejestru lub odpowiednio wyciąg z ewidencji lub inne dokumenty potwierdzające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prawny wnioskodawcy i umocowanie osób go reprezentując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prawozdanie merytoryczne i finansowe /bilans, rachunek wyników lub rachunek zysków i strat, informacja dodatkowa/ za ostatni rok, a w przypadku organizacji działającej krócej za spełnienie tego wymogu uważane jest dołączenie sprawozdania za okres od momentu rejestracji do daty ogłoszenia konkursu.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Oświadczenie wnioskodawcy o zapoznaniu się i przyjęciu warunków konkurs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Kwalifikacje osób zaangażowanych w realizację zadani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wnios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 (nie wypełnia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5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pacing w:before="280" w:after="280"/>
    </w:pPr>
    <w:rPr>
      <w:rFonts w:ascii="Arial" w:hAnsi="Arial" w:cs="Arial"/>
      <w:color w:val="003333"/>
      <w:sz w:val="18"/>
      <w:szCs w:val="18"/>
    </w:rPr>
  </w:style>
  <w:style w:type="paragraph" w:styleId="Tabela1">
    <w:name w:val="Tabela"/>
    <w:next w:val="Normal"/>
    <w:qFormat/>
    <w:pPr>
      <w:widowControl/>
      <w:suppressAutoHyphens w:val="true"/>
      <w:autoSpaceDE w:val="false"/>
      <w:bidi w:val="0"/>
    </w:pPr>
    <w:rPr>
      <w:rFonts w:ascii=";Arial Unicode MS" w:hAnsi=";Arial Unicode MS" w:eastAsia="Arial" w:cs=";Arial Unicode MS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1:00Z</dcterms:created>
  <dc:creator>Zenon Bielaczek</dc:creator>
  <dc:description/>
  <cp:keywords/>
  <dc:language>en-US</dc:language>
  <cp:lastModifiedBy>user</cp:lastModifiedBy>
  <dcterms:modified xsi:type="dcterms:W3CDTF">2017-02-01T12:21:00Z</dcterms:modified>
  <cp:revision>2</cp:revision>
  <dc:subject/>
  <dc:title>Załącznik 1 do uchwały XXVII/138/08</dc:title>
</cp:coreProperties>
</file>