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4727"/>
        <w:gridCol w:w="2677"/>
        <w:gridCol w:w="2149"/>
        <w:gridCol w:w="1789"/>
        <w:gridCol w:w="2061"/>
      </w:tblGrid>
      <w:tr>
        <w:trPr/>
        <w:tc>
          <w:tcPr>
            <w:tcW w:w="14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50"/>
                <w:sz w:val="32"/>
                <w:szCs w:val="32"/>
              </w:rPr>
            </w:pPr>
            <w:r>
              <w:rPr>
                <w:b/>
                <w:color w:val="00B050"/>
                <w:sz w:val="32"/>
                <w:szCs w:val="32"/>
              </w:rPr>
              <w:t>Wykaz imprez sportowych na 2016 r. organizowanych przez Urząd Gminy Łysomice</w:t>
            </w:r>
          </w:p>
          <w:p>
            <w:pPr>
              <w:pStyle w:val="Normal"/>
              <w:jc w:val="center"/>
              <w:rPr>
                <w:b/>
                <w:b/>
                <w:color w:val="00B050"/>
                <w:sz w:val="32"/>
                <w:szCs w:val="32"/>
              </w:rPr>
            </w:pPr>
            <w:r>
              <w:rPr>
                <w:b/>
                <w:color w:val="00B050"/>
                <w:sz w:val="32"/>
                <w:szCs w:val="32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dzaj imprez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ganizator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ermin/ Miejsce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wagi/zasięg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ne organizatora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minna Liga Halowa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ZS Mustang Ostaszewo</w:t>
              <w:br/>
              <w:t>Urząd Gminy Łysomice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grudzień 2015-</w:t>
              <w:br/>
              <w:t>luty 2016</w:t>
            </w:r>
          </w:p>
          <w:p>
            <w:pPr>
              <w:pStyle w:val="Normal"/>
              <w:jc w:val="center"/>
              <w:rPr/>
            </w:pPr>
            <w:r>
              <w:rPr/>
              <w:t>ZS1 Łysomice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minny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Urząd Gminy Łysomice- Magdalena Kwaśniewska- inspektor ds. oświaty i sportu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el:</w:t>
              <w:br/>
              <w:t xml:space="preserve"> 56 678 32 22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Fax: </w:t>
              <w:br/>
              <w:t>56 678 35 05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ul. Warszawska 8</w:t>
            </w:r>
          </w:p>
          <w:p>
            <w:pPr>
              <w:pStyle w:val="Normal"/>
              <w:jc w:val="center"/>
              <w:rPr/>
            </w:pPr>
            <w:r>
              <w:rPr/>
              <w:t>87-148 Łysomice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urnieje Halowej Piłki Nożnej </w:t>
              <w:br/>
              <w:t>(Oldboys, Junior, Młodzik)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ZS Mustang Ostaszewo</w:t>
              <w:br/>
              <w:t>Urząd Gminy Łysomice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yczeń/luty/ marzec ZS2 Turzno, ZS1 Łysomice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wiatowy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>3.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urniej szachowy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lub Honorowych Dawców Krwi/ Urząd Gminy Łysomice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uty/</w:t>
              <w:br/>
              <w:t>SP Ostaszewo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minny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urniej tenisa stołoweg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espół Szkół nr 2 w Turznie/ Urząd Gminy Łysomice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marzec/ </w:t>
              <w:br/>
              <w:t>ZS2 Turzno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minny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>5.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Turniej Wiedzy o Znajomości Przepisów Ruchu Drogowego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Zespół Szkół nr 1 w Łysomicach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Urząd Gminy Łysomice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arzec/kwiecień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ZS1 Łysomice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minny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>6.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Gminna Liga Orlika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Animatorzy</w:t>
              <w:br/>
              <w:t>Urząd Gminy  Łysomice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kwiecień/maj</w:t>
              <w:br/>
              <w:t>boiska wielofunkcyjne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gminny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urniej im. Jana Katry- dla dorosłych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ZS Mustang Ostaszewo</w:t>
              <w:br/>
              <w:t>Urząd Gminy Łysomice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zerwiec/lipiec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Ostaszewo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ojewódzki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8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Integracja osób niepełnosprawnych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minny Ośrodek Pomocy Społecznej</w:t>
              <w:br/>
              <w:t>Urząd Gminy Łysomice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październik/</w:t>
            </w:r>
          </w:p>
          <w:p>
            <w:pPr>
              <w:pStyle w:val="Normal"/>
              <w:jc w:val="center"/>
              <w:rPr/>
            </w:pPr>
            <w:r>
              <w:rPr/>
              <w:t>listopa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minny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0:19:00Z</dcterms:created>
  <dc:creator>JFK</dc:creator>
  <dc:description/>
  <cp:keywords/>
  <dc:language>en-US</dc:language>
  <cp:lastModifiedBy>user</cp:lastModifiedBy>
  <cp:lastPrinted>2014-01-13T10:27:00Z</cp:lastPrinted>
  <dcterms:modified xsi:type="dcterms:W3CDTF">2016-02-01T11:20:00Z</dcterms:modified>
  <cp:revision>3</cp:revision>
  <dc:subject/>
  <dc:title>Wykaz imprez sportowych na 2007r</dc:title>
</cp:coreProperties>
</file>