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, dnia..........................2018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Imię i Nazwi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Adr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identyfikacyjny producenta rolnego (ARIMR): 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szacowanie strat w uprawach rolnych, spowodowanych występowaniem zjawiska suszy  w 2018 r. w n/w uprawach położonych na terenie gminy Łysomic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miejscowości/miejscowościach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zczegółowy wykaz prowadzonej produkcji roślinnej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7"/>
        <w:gridCol w:w="1984"/>
        <w:gridCol w:w="1418"/>
        <w:gridCol w:w="1371"/>
      </w:tblGrid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Lp.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uprawy 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wadz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 [ha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stra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Klasa bonitacyjna gleby (zgodnie z ewidencją gruntów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żytki ziel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wi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boża j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e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czm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enży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zboż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II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rydza (na ziar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rydza (na kiszonkę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boża oz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e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enży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czm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zywa grun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kop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mnia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aki pastew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aki cukr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zostałe upr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Należy podać wszystkie uprawy prowadzone w gospodarstwie w roku szacowania (gospodarstwo własne i/lub dzierżawione), niezależnie od poziomu szkód. W przypadku braku szkód w danej uprawie należy ją również uwzględnić w kolumnie nr 2,podać powierzchnię uprawy w kolumnie nr 3,a w kolumnie nr 4 wpisać 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wierzchnia gospodarstwa rolnego: ...................................ha</w:t>
      </w:r>
    </w:p>
    <w:p>
      <w:pPr>
        <w:pStyle w:val="Normal"/>
        <w:rPr/>
      </w:pPr>
      <w:r>
        <w:rPr>
          <w:sz w:val="22"/>
          <w:szCs w:val="22"/>
        </w:rPr>
        <w:t xml:space="preserve">Grunty własne:                                           ............................ha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runty dzierżawione (udokumentowane umową)………….h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zy producent rolny zawarł umowę na ubezpieczenie upraw </w:t>
      </w:r>
      <w:r>
        <w:rPr>
          <w:b/>
          <w:sz w:val="22"/>
          <w:szCs w:val="22"/>
        </w:rPr>
        <w:t>TAK/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śli tak to na jakie uprawy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oczna produkcja towarowa zwierząt gospodarskich-średnia z ostatnich 3 lat-SPRZEDA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975"/>
        <w:gridCol w:w="1080"/>
        <w:gridCol w:w="3420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dzaj produkcji zwierzęcej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ztu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o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uzyskana ze sprzedaży w zł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dło ogół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tym: krow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ielęt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oda chlewna ogół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tym macior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sięta i warchlak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kcja mleka (podaje się ilość wyprodukowanego mleka litrów/rok)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Oświadczam, iż jestem świadomy  odpowiedzialności karnej za składanie fałszywych informacji, wynikającej z art. 233 ustawy z dnia 6 czerwca 1997 r. Kodeks karny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Wyrażam zgodę na przetwarzanie podanych we wniosku danych osobowych, które są niezbędne do przeprowadzenia oszacowania szkó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/podpis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E WNIOSKU NALEŻY PODAĆ WSZYSTKIE UPRAWY W GOSPODARSTWIE ORAZ ICH POWIERZCHNIĘ NAWET W PRZYPADKU GDY NIE WYSTĄPIŁY W NICH SZKOD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DZAJ UPRAWY ORAZ JEJ OGÓLNA POWIERZCHNIA MUSI BYĆ ZGODNA                          Z WNIOSKIEM ZŁOŻONYM O DOPŁATY BEZPOŚREDNIE W AGENCJI RESTRUKTURYZACJI I MODERNIZACJI ROLNICTW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Wypełniony wniosek należy złożyć do Urzędu Gminy w Łysomicach (biuro podawcze)                   w terminie do 15 lipca 2018 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Ari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56:00Z</dcterms:created>
  <dc:creator>Urząd Gminy Łysomice</dc:creator>
  <dc:description/>
  <cp:keywords/>
  <dc:language>en-US</dc:language>
  <cp:lastModifiedBy>User</cp:lastModifiedBy>
  <cp:lastPrinted>2018-06-22T13:35:00Z</cp:lastPrinted>
  <dcterms:modified xsi:type="dcterms:W3CDTF">2018-06-22T11:46:00Z</dcterms:modified>
  <cp:revision>5</cp:revision>
  <dc:subject/>
  <dc:title>Łysomice,dnia</dc:title>
</cp:coreProperties>
</file>