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związku z Uchwałą Rady Gminy Łysomice Nr V/37/2019 z dnia 29 stycznia 2019 r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ie zarządzenia wyborów Sołtysów i Rad Sołeckich Wójt Gminy Łysomice przedstawia harmonogram zebrań do publicznej wiadomości. Zobowiązuje sołtysów do wywieszenia ogłoszeń na poszczególnych tablicach sołectw Gminy Łysomice i powiadomienia mieszkańców o terminie zebrań sołeckich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 Gminy Łysomi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gr inż. Piotr Kow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akapit_300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RZĄDEK ZEBRANIA WIEJSKIEGO</w:t>
        <w:br/>
        <w:t>WYBORY SOŁTYSA  I RAD SOŁECKICH</w:t>
        <w:br/>
        <w:t>2019 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przewodniczącego zebrania i protokolanta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ożenie sprawozdania z działalności sołtysa i Rady Sołeckiej za ostatni rok i całą kadencję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dstawienie przez sołtysa informacji o aktualnym stanie środków na funduszu sołeckim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Komisji Skrutacyjnej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Sołtysa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bór Rady Sołeckiej i Przewodniczącego Rady Sołeckiej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olne wnioski i zapytania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ójt Gminy Łysomi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mgr inż. Piotr Kow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akapit_3002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łącznik nr.1 do ZARZĄDZENIA  NR 0050.16.2019</w:t>
      </w:r>
    </w:p>
    <w:p>
      <w:pPr>
        <w:pStyle w:val="Normal"/>
        <w:spacing w:lineRule="auto" w:line="276" w:before="0" w:after="200"/>
        <w:jc w:val="center"/>
        <w:rPr/>
      </w:pPr>
      <w:r>
        <w:rPr/>
        <w:t>Harmonogram zebrań w sprawie wyborów Sołtysów i Rad Sołeckich dla mieszkańców gminy Łysomice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26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zwa Sołec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dzina zebr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ata zebrani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ytrębow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5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ęgwi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akrzew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 </w:t>
            </w:r>
            <w:r>
              <w:rPr>
                <w:b/>
              </w:rPr>
              <w:t>18.00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Różankow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urz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powo Toruński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stasze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lkow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yl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ostko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2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powo Toruńskie Osiek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5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mionki Mał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mionki Duż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9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7.02.201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Łysomic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8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8.02.2019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18:00Z</dcterms:created>
  <dc:creator>Przewodnicący</dc:creator>
  <dc:description/>
  <cp:keywords/>
  <dc:language>en-US</dc:language>
  <cp:lastModifiedBy>user</cp:lastModifiedBy>
  <cp:lastPrinted>2019-02-05T07:53:00Z</cp:lastPrinted>
  <dcterms:modified xsi:type="dcterms:W3CDTF">2019-02-05T13:18:00Z</dcterms:modified>
  <cp:revision>2</cp:revision>
  <dc:subject/>
  <dc:title/>
</cp:coreProperties>
</file>